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企</w:t>
      </w:r>
      <w:r>
        <w:rPr>
          <w:rFonts w:eastAsia="Century"/>
          <w:sz w:val="36"/>
        </w:rPr>
        <w:t xml:space="preserve">  </w:t>
      </w:r>
      <w:r>
        <w:rPr>
          <w:sz w:val="36"/>
        </w:rPr>
        <w:t>画</w:t>
      </w:r>
      <w:r>
        <w:rPr>
          <w:rFonts w:eastAsia="Century"/>
          <w:sz w:val="36"/>
        </w:rPr>
        <w:t xml:space="preserve">  </w:t>
      </w:r>
      <w:r>
        <w:rPr>
          <w:sz w:val="36"/>
        </w:rPr>
        <w:t>部</w:t>
      </w:r>
    </w:p>
    <w:p>
      <w:pPr>
        <w:pStyle w:val="Normal"/>
        <w:rPr>
          <w:sz w:val="36"/>
          <w:szCs w:val="21"/>
        </w:rPr>
      </w:pPr>
      <w:r>
        <w:rPr>
          <w:sz w:val="36"/>
          <w:szCs w:val="21"/>
        </w:rPr>
      </w:r>
    </w:p>
    <w:p>
      <w:pPr>
        <w:pStyle w:val="Normal"/>
        <w:jc w:val="right"/>
        <w:rPr/>
      </w:pPr>
      <w:r>
        <w:rPr>
          <w:sz w:val="24"/>
        </w:rPr>
        <w:t>企画部長</w:t>
      </w:r>
      <w:r>
        <w:rPr>
          <w:rFonts w:eastAsia="Century"/>
          <w:sz w:val="24"/>
        </w:rPr>
        <w:t xml:space="preserve">    </w:t>
      </w:r>
      <w:r>
        <w:rPr>
          <w:sz w:val="24"/>
        </w:rPr>
        <w:t>仰</w:t>
      </w:r>
      <w:r>
        <w:rPr>
          <w:rFonts w:eastAsia="Century"/>
          <w:sz w:val="24"/>
        </w:rPr>
        <w:t xml:space="preserve">  </w:t>
      </w:r>
      <w:r>
        <w:rPr>
          <w:sz w:val="24"/>
        </w:rPr>
        <w:t>木</w:t>
      </w:r>
      <w:r>
        <w:rPr>
          <w:rFonts w:eastAsia="Century"/>
          <w:sz w:val="24"/>
        </w:rPr>
        <w:t xml:space="preserve">  </w:t>
      </w:r>
      <w:r>
        <w:rPr>
          <w:sz w:val="24"/>
        </w:rPr>
        <w:t>伸</w:t>
      </w:r>
      <w:r>
        <w:rPr>
          <w:rFonts w:eastAsia="Century"/>
          <w:sz w:val="24"/>
        </w:rPr>
        <w:t xml:space="preserve">  </w:t>
      </w:r>
      <w:r>
        <w:rPr>
          <w:sz w:val="24"/>
        </w:rPr>
        <w:t>介</w:t>
      </w:r>
    </w:p>
    <w:p>
      <w:pPr>
        <w:pStyle w:val="Normal"/>
        <w:rPr>
          <w:sz w:val="24"/>
        </w:rPr>
      </w:pPr>
      <w:r>
        <w:rPr>
          <w:sz w:val="24"/>
        </w:rPr>
      </w:r>
    </w:p>
    <w:p>
      <w:pPr>
        <w:pStyle w:val="Normal"/>
        <w:rPr/>
      </w:pPr>
      <w:r>
        <w:rPr/>
        <w:t>　本年度は、企画部が所管する各委員会（相談事業対策部・司法書士総合研究所・消費者問題対策委員会・青少年法律講座運営委員会・高度情報化対策委員会）の円滑な運営に資するための検討並びに会員へのアンケートの企画、実施等を中心に活動した。事業年度開始早々、担当副会長であった和田副会長が急逝され、企画部内にも大きな動揺があった。部員一同、故人のご冥福を心からお祈りするとともに、故人の遺志を継承して今期の事業を推進してきたところである。</w:t>
      </w:r>
    </w:p>
    <w:p>
      <w:pPr>
        <w:pStyle w:val="Normal"/>
        <w:rPr/>
      </w:pPr>
      <w:r>
        <w:rPr/>
        <w:t>　企画部が従来から所管している消費者問題対策委員会、青少年法律講座運営委員会については、委員会の独自性を尊重しながら、そのバックアップを行ってきた。なお、当初は事業部創設について継続的な検討を行う予定であったが、支部再編の検討が始まったことにより、今後の対外的な活動基盤が変化することが想定されたため、今期の事業からは除外した。</w:t>
      </w:r>
    </w:p>
    <w:p>
      <w:pPr>
        <w:pStyle w:val="Normal"/>
        <w:rPr/>
      </w:pPr>
      <w:r>
        <w:rPr/>
        <w:t>　今期の主な事業は、相談事業の確立並びに司法書士総合研究所の立ち上げであった。相談事業については、相談事業対策部で対応しているが、県会事業としての相談会の在り方、運営方法、相談員の育成等、検討しなければならない問題が山積みである状況において、企画部としての十分な検討や相談事業部の具体的支援ができなかった点については反省している。</w:t>
      </w:r>
    </w:p>
    <w:p>
      <w:pPr>
        <w:pStyle w:val="Normal"/>
        <w:ind w:firstLine="243"/>
        <w:rPr/>
      </w:pPr>
      <w:r>
        <w:rPr/>
        <w:t>一方、司法書士総合研究所の立ち上げについて、運営規定を検討し、理事会において暫定運用の承認を受け、今期は「家事問題研究会」を発足させた。総合研究所については、その性格、位置付けについて十分な検討がないままに事業を立ち上げようとしたために、当初予定した研究会を立ち上げることができなかった点をお詫びしたい。</w:t>
      </w:r>
    </w:p>
    <w:p>
      <w:pPr>
        <w:pStyle w:val="Normal"/>
        <w:rPr/>
      </w:pPr>
      <w:r>
        <w:rPr/>
        <w:t>　次に、会員へのアンケートを本年も実施したが、前年度に比較して回収率が低下したことは残念であった。回収率については、支部の格差が大きかったので、次回は工夫を加えることにより正確なデータ収集に努めたい。</w:t>
      </w:r>
    </w:p>
    <w:p>
      <w:pPr>
        <w:pStyle w:val="Normal"/>
        <w:rPr/>
      </w:pPr>
      <w:r>
        <w:rPr/>
        <w:t>　今期は、これまで企画が検討してきた事項を、各委員会を通じて実践する時期であったため、企画部独自の活動が定まらず曖昧となってしまった点を大いに反省している。次年度は、支部再編を前提に、各委員会の活動に関して、本会と支部の連携をどのようにすべきか、その組織の在り方等についても検討することを予定している。また、所管する各委員会の委員長との連携も十分ではなかったため、今期も委員長に多大の負担を強いることとなった点は、担当部長として反省している。次年度は委員会の担当理事の自覚と責任を促し、委員長を部会へ出席要請する等の手段を講じ、委員会活動をより充実させて行きたいと考えている。</w:t>
      </w:r>
    </w:p>
    <w:p>
      <w:pPr>
        <w:pStyle w:val="Normal"/>
        <w:rPr/>
      </w:pPr>
      <w:r>
        <w:rPr/>
      </w:r>
    </w:p>
    <w:p>
      <w:pPr>
        <w:pStyle w:val="Normal"/>
        <w:rPr/>
      </w:pPr>
      <w:r>
        <w:rPr/>
        <w:t>　最後に、企画部を支えていただいた部員を始め、所管委員会委員、支部役員、会員各位のご協力に対し心から感謝する次第である。次年度も会員の積極的な事業参加を期待し、本年度の報告としたい。</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0:00Z</dcterms:created>
  <dc:creator>福岡県司法書士会</dc:creator>
  <dc:description/>
  <dc:language>en-US</dc:language>
  <cp:lastModifiedBy>Your User Name</cp:lastModifiedBy>
  <cp:lastPrinted>2004-04-05T15:59:00Z</cp:lastPrinted>
  <dcterms:modified xsi:type="dcterms:W3CDTF">2004-04-12T01:47:00Z</dcterms:modified>
  <cp:revision>8</cp:revision>
  <dc:subject/>
  <dc:title>※部会報告の場合</dc:title>
</cp:coreProperties>
</file>