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議案第１１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福岡県司法書士会司法書士総合相談センター設置規則制定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福岡県司法書士会が設置する司法書士総合相談センターの基本的な方針・運営を定める必要があるため、</w:t>
      </w:r>
      <w:r>
        <w:rPr>
          <w:rFonts w:ascii="ＭＳ 明朝;MS Mincho" w:hAnsi="ＭＳ 明朝;MS Mincho" w:cs="ＭＳ 明朝;MS Mincho"/>
          <w:sz w:val="21"/>
          <w:szCs w:val="21"/>
        </w:rPr>
        <w:t>福岡県司法書士会司法書士総合相談センター設置規則の制定</w:t>
      </w:r>
      <w:r>
        <w:rPr/>
        <w:t>について承認を求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提案の理由】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司法書士が提供する法的サービスを拡充させるため、従来の各種相談活動を整理・再編・体系化し、相談窓口を有機的に一元化させることにより、利用者にとって利便性・信頼性の高いシステムを構築する必要がある。また、相談センターの開設は、地域における司法サービスの拡充、総合法律支援制度への対応という観点から、司法書士制度を維持・発展させるためにも、重要である。</w:t>
      </w:r>
    </w:p>
    <w:p>
      <w:pPr>
        <w:pStyle w:val="Normal"/>
        <w:ind w:firstLine="220"/>
        <w:rPr/>
      </w:pPr>
      <w:r>
        <w:rPr/>
        <w:t>よって、福岡県司法書士会司法書士総合相談センター設置規則を制定することとしたいので、審議の上承認を求める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3:57:00Z</dcterms:created>
  <dc:creator> </dc:creator>
  <dc:description/>
  <dc:language>en-US</dc:language>
  <cp:lastModifiedBy>秀英社印刷</cp:lastModifiedBy>
  <cp:lastPrinted>2005-04-27T12:14:00Z</cp:lastPrinted>
  <dcterms:modified xsi:type="dcterms:W3CDTF">2005-05-02T09:55:00Z</dcterms:modified>
  <cp:revision>12</cp:revision>
  <dc:subject/>
  <dc:title>議案第１４号</dc:title>
</cp:coreProperties>
</file>