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議案第１２号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福岡県司法書士会ＡＤＲセンター設置規則制定の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会則改正を受け、福岡県司法書士会が設置するＡＤＲセンターの基本的な方針・運営を定める必要があるため、</w:t>
      </w:r>
      <w:r>
        <w:rPr>
          <w:rFonts w:ascii="ＭＳ 明朝;MS Mincho" w:hAnsi="ＭＳ 明朝;MS Mincho" w:cs="ＭＳ 明朝;MS Mincho"/>
          <w:sz w:val="21"/>
          <w:szCs w:val="21"/>
        </w:rPr>
        <w:t>福岡県司法書士会ＡＤＲセンター設置規則の制定</w:t>
      </w:r>
      <w:r>
        <w:rPr/>
        <w:t>について承認を求め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提案の理由】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会則第３条（事業）の改正案提案において述べられたとおり、裁判外紛争解決手続の利用の促進に関する法律については平成１９年５月末までに施行されることとなる。</w:t>
      </w:r>
    </w:p>
    <w:p>
      <w:pPr>
        <w:pStyle w:val="Normal"/>
        <w:ind w:firstLine="220"/>
        <w:rPr/>
      </w:pPr>
      <w:r>
        <w:rPr/>
        <w:t>そして、ＡＤＲセンターの開設は、全くの新規事業であるため、蓄積されたノウハウもなく、全て白紙からのスタートである。組織作り、人材養成、広報活動など準備のための期間は十分に取りたい。</w:t>
      </w:r>
    </w:p>
    <w:p>
      <w:pPr>
        <w:pStyle w:val="Normal"/>
        <w:ind w:firstLine="220"/>
        <w:rPr/>
      </w:pPr>
      <w:r>
        <w:rPr/>
        <w:t>そこで、平成１７年度においては、ＡＤＲセンター開設のための根拠規程を含めた基盤整備を行い、会員への周知も含め、制度広報と手続実施者養成の準備活動の年度としたい。</w:t>
      </w:r>
    </w:p>
    <w:p>
      <w:pPr>
        <w:pStyle w:val="Normal"/>
        <w:ind w:firstLine="220"/>
        <w:rPr/>
      </w:pPr>
      <w:r>
        <w:rPr/>
        <w:t>よって、平成１７年度定時総会において会則第３条に関する改正が可決され、その認可を受け次第施行する規則として福岡県司法書士会ＡＤＲセンター設置規則を制定したく、審議の上承認を求める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0:49:00Z</dcterms:created>
  <dc:creator> </dc:creator>
  <dc:description/>
  <dc:language>en-US</dc:language>
  <cp:lastModifiedBy>秀英社印刷</cp:lastModifiedBy>
  <cp:lastPrinted>2005-04-27T12:29:00Z</cp:lastPrinted>
  <dcterms:modified xsi:type="dcterms:W3CDTF">2005-05-02T09:58:00Z</dcterms:modified>
  <cp:revision>8</cp:revision>
  <dc:subject/>
  <dc:title>議案第１４号</dc:title>
</cp:coreProperties>
</file>